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/>
      </w:pPr>
      <w:r>
        <w:rPr>
          <w:sz w:val="32"/>
        </w:rPr>
        <w:t xml:space="preserve"> </w:t>
      </w: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96057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6744491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NOV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2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FORTUNATO CASANOVA O TRECHO DA PR-437 QUE LIGA PRIMEIRO DE MAIO AO TREVO DA PR-323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056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GULAMENTA AS GRATIFICAÇÕES RECEBIDAS PELOS GARÇONS, CONFORME ESPECIFIC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24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OP MUNICÍPIO DE CAMPO LARGO COMO CAPITAL DA LOUÇA E PORCELANA DE MESA E DA CERÂMICA DO ESTADO DO PARANÁ, E DÁ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00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TRIBUNAL DE CONTAS E FUNDO ESPECIAL DE CONTROLE EXTERNO DO TRIBUNAL DE CONTAS DO ESTADO DO PARANÁ, EXERCÍC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02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, EXERCÍCIO DE 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03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7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PROÍBE A MANUTENÇÃO E A UTILIZAÇÃO DE ANIMAIS SELVÁTICOS OU DOMÉSTICOS, SEJAM NATIVOS OU EXÓTICOS EM ESPETÁCULOS CIRCENSES OU QUAISQUER OUTROS QUE EXPLOREM ESSES TIPOS DE ANIMAIS, E DÁ OUTRAS PROVIDÊNCIA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3T12:27:00Z</dcterms:modified>
  <cp:revision>8</cp:revision>
  <dc:subject/>
  <dc:title>ASSEMBLÉIA LEGISLATIVA DO ESTADO DO PARANÁ</dc:title>
</cp:coreProperties>
</file>